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center"/>
        <w:rPr>
          <w:i/>
          <w:i/>
          <w:sz w:val="40"/>
        </w:rPr>
      </w:pPr>
      <w:r>
        <w:rPr>
          <w:i/>
          <w:sz w:val="40"/>
        </w:rPr>
        <w:t>B.  -  SOUHRNNÁ TECHNICKÁ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. -  Popis území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charakteristika území a stavebního pozemku, zastavěné území a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nezastavěné území, soulad navrhované stavby s charakterem území,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ojektová dokumentace řeší u stávajícího objektu Mateřské školy v ulici Ladova, v Litvínově stavební úpravy pro instalaci lapolu OTP 2 na parcele 2186/6 v k.ú. Horní Litvínov, pro zachycení tuků z tukové kanalizace z kuchyně mateřské školy.   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Dosavadní využití území se stavebními úpravami nemění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bjekt mateřské školy v ulici Ladova č.p. 1676 v Litvínově je stavba trvalá a slouží         v dnešní době k účelu, pro který byla vystavěna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 -  údaje o souladu stavby s územně plánovací dokumentací, s cíli a úkol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územního plánování, včetně informace o vydané plánovací dokumentac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je v souladu s Územním plánem města Litvínov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nevyžaduje nové nároky na veřejnou technickou a dopravní infrastrukturu, nebo změnu dopravního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  -  informace o vydaných rozhodnutí o povolení výjimky z obecných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požadavků na využívání území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V projektové dokumentaci stavby nejsou řešeny výjimky z Vyhlášky č. 501/2006 Sb. o obecných požadavcích na využívání území, nebylo požádán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 -  informace o tom, zda a v jakých částech dokumentace jsou zohledněny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podmínky závazných stanovisek dotčených orgánů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dmínky závazných stanovisek dotčených orgánů jsou zohledněny vložením těchto stanovisek v části E. – Dokladová čás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ásti PD doplnění dodatkem k Technické zprávy a dále budou dopracovány v projektu pro provedení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  -  výčet a závěry provedených průzkumů a rozborů – geologický průzkum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hydrogeologický průzkum stavebně historický průzkum apod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>- Stavebně geotechnický, ani inženýrsko - geologický průzkum pro navrhovanou stavbu v tomto zájmovém území proveden neby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Zpracování radonového průzkumu vzhledem k charakteru stavby lapolu u objektu MŠ není nutn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Stávající objekt není kulturní, ani národně kulturní památka, okolní kulturní památky –  architektonické, historické, archeologické atd. stavba lapolu neovlivň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  -  ochrana území podle jiných právních předpisů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stavební úpravy u objektu MŠ Ladova – nevztahuje se žádná ochrana území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  -  poloha vzhledem k záplavovému území, poddolovanému území apod.,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távající objekt MŠ Ladova č.p. 1676, situovaný na pozemku a .2185/6 a pozemek 2186/6 (sportoviště a rekreační plochy) v Litvínově, nejsou </w:t>
      </w:r>
      <w:r>
        <w:rPr>
          <w:rFonts w:cs="Arial" w:ascii="Arial" w:hAnsi="Arial"/>
          <w:sz w:val="22"/>
        </w:rPr>
        <w:t xml:space="preserve">v dosahu </w:t>
      </w:r>
      <w:r>
        <w:rPr>
          <w:rFonts w:cs="Arial" w:ascii="Arial" w:hAnsi="Arial"/>
          <w:sz w:val="22"/>
          <w:szCs w:val="22"/>
        </w:rPr>
        <w:t>záplavového území a nenachází se na poddolovaném územ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  -  vliv stavby na okolní stavby a pozemky, ochrana okolí, vliv stavby 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dtokové poměry v územ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edná se o umístění Lapolu OTP 2 na vnější kanalizační potrubí, v místě za zaústěním tukové kanalizace z MŠ Ladova. Odběry vzorků lze odebírat ve stávající kanalizační šacht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 -  požadavky na asanace, demolice, kácení dřevi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tavebními úpravami u objektu MŠ Ladova v Litvínově nedojde ke zhoršení životního prostředí v této lokalitě. Stavba nevyžaduje žádné demoliční práce nebo kácení dřev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)  -  požadavky na maximální dočasné a trvalé zábory zemědělského půdní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fondu nebo pozemků určených k plnění funkce lesa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nevyžaduje dočasné nebo trvalé zábory zemědělského půdního, nebo lesního fond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)  -  územně technické podmínky, možnost napojení na stávající dopravní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technickou infrastrukturu, možnost bezbariérové přístupu k navrhova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stavbě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nevyžaduje nové nároky na veřejnou dopravní infrastrukturu, nebo změnu dopravního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Přístup pro pěší k objektu MŠ je z ulice Sukov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říjezd k objektu MŠ je možný z ulice Ladova, kdy tato ulice bude také sloužit pro doprav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tavebního materiálu a odvoz sutě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>Při pracích stavebních úprav budou využity původní domovní přípojky inženýrských sítí napojené na veřejné technické sítě a rozvody. Na vnější části kanalizace, za připojením tukové kanalizace z kuchyně MŠ Ladova, bude osazen lapol tuků OTP 2. Napojení je provedeno na vnější kanalizaci v majetku investora – Město Litvínov. Kontrolní odběry, dle požadavku SČVK budou prováděny za lapolem ve stávající kanalizační šacht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l)  - 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lapolu OTP 2 je navržena ve 2. etapě – zahájení stavby 2. etapy a dobu výstavby určí investor, v návaznosti na vydání stavebního povolení a podle finančních prostředků. Realizace stavby se předpokládá od 01.07.2019 - 23.08.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a současného stavu vědění a vědomí se nepředpokládají žádné další vyvolané ani související invest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)  -  seznam pozemků podle katastru nemovitostí, na kterých se stavba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mísťuje a provádí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bjekt mateřské školy č.p. 1676 je situován na pozemku stavební parcely č. .2185/6 /zastavěná plocha a nádvoří o výměře 128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/  - katastrální území Horní Litvínov  68604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arcela číslo 2186/6 – ostatní plocha /sportoviště a rekreační plocha o výměře 77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- ve vlastnictví investor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4"/>
          <w:szCs w:val="24"/>
        </w:rPr>
        <w:t xml:space="preserve">n)  -  </w:t>
      </w:r>
      <w:r>
        <w:rPr>
          <w:rFonts w:cs="Arial" w:ascii="Arial" w:hAnsi="Arial"/>
          <w:b/>
          <w:sz w:val="24"/>
          <w:szCs w:val="24"/>
        </w:rPr>
        <w:t xml:space="preserve">seznam pozemků podle katastru nemovitostí, na kterých vznik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chranné nebo bezpečnostní pásmo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2. -  Celkový popis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1.  -  Základní charakteristika stavby a jejího užívá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- nová stavba nebo změna dokončené stavby, u změny stavby údaje o jejich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oučasném stavu, závěry stavebně technického, případně stavebně historické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průzkumu a výsledky statického posouzen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 xml:space="preserve">Jedná se </w:t>
      </w:r>
      <w:r>
        <w:rPr>
          <w:rFonts w:cs="Arial" w:ascii="Arial" w:hAnsi="Arial"/>
          <w:sz w:val="22"/>
          <w:szCs w:val="22"/>
        </w:rPr>
        <w:t>doplnění chybějícího odlučovače tuků – OTP 2, který je sice v původní PD zanesen, ale fyzicky na stavbě nebyl provede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ovněž nebylo zpracováno statické posouzení, zemní práce budou prováděny dle ČSN 733050 – Zemní prác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) – účel užívání stavby   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bjekt mateřské školy v ulici Ladova č.p. 1676 v Litvínově slouží v dnešní době k účelu pro který byla vystavěna jako předškolní zařízení pro děti ve věku od 3 do 6 let a jedna třída s kapacitou 15 dětí starší 2 let.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pol OTP 2 bude zachycovat tuky z kuchyně z tukové kanalizac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– trvalá nebo dočasná stavba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mateřské školy v ulici Ladova č.p. 1676 v Litvínově je stavba trvalá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) – informace o vydaných rozhodnutí o povolení výjimky z technických požadavků n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stavby a technických požadavků zabezpečujících bezbariérové užívá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V projektové dokumentaci stavby nejsou řešeny výjimky z Vyhlášky č. 501/2006 Sb. o obecných požadavcích na využívání území, nebylo požádáno.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) – informace o tom, zda a v jakých částech dokumentace jsou zohledněny podmínk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 xml:space="preserve">závazných stanovisek dotčených orgánů.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dmínky závazných stanovisek dotčených orgánů jsou zohledněny vložením těchto stanovisek v části E. – Dokladová čás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ásti PD doplnění dodatkem k Technické zprávy a dále budou dopracovány v projektu pro provedení stavby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)  -  ochrana stavby podle jiných právních předpisů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 xml:space="preserve">Jedná se stavební úpravy prováděné u stávajícího objektu mateřské školy - </w:t>
      </w:r>
      <w:r>
        <w:rPr>
          <w:rFonts w:cs="Arial" w:ascii="Arial" w:hAnsi="Arial"/>
          <w:sz w:val="22"/>
          <w:szCs w:val="22"/>
        </w:rPr>
        <w:t xml:space="preserve">nevztahuje se žádná ochrana stavby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)  -  navrhované parametry stavby – zastavěná plocha, obstavěný prostor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)  -  základní bilance stavby – potřeby a spotřeby médií a hmot, hospodařen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s dešťovou vodou, celkové produkované množství a druhy odpadů 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emisí, třída energetické náročnosti budovy</w:t>
      </w:r>
      <w:r>
        <w:rPr/>
        <w:t xml:space="preserve"> - </w:t>
      </w:r>
      <w:r>
        <w:rPr>
          <w:rFonts w:cs="Arial" w:ascii="Arial" w:hAnsi="Arial"/>
          <w:sz w:val="22"/>
          <w:szCs w:val="22"/>
        </w:rPr>
        <w:t>PD lapolu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)  -  základní předpoklady výstavby – časové údaje o realizaci stavby, členě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na etapy </w:t>
      </w:r>
      <w:r>
        <w:rPr/>
        <w:t xml:space="preserve">- </w:t>
      </w:r>
      <w:r>
        <w:rPr>
          <w:rFonts w:cs="Arial" w:ascii="Arial" w:hAnsi="Arial"/>
          <w:sz w:val="22"/>
          <w:szCs w:val="22"/>
        </w:rPr>
        <w:t>Stavba lapolu OTP 2 se předpokládá od 01.07.2019  -  23.08.2019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)  -  orientační  náklady stavby</w:t>
      </w:r>
      <w:r>
        <w:rPr/>
        <w:t xml:space="preserve"> - </w:t>
      </w:r>
      <w:r>
        <w:rPr>
          <w:rFonts w:cs="Arial" w:ascii="Arial" w:hAnsi="Arial"/>
          <w:sz w:val="22"/>
          <w:szCs w:val="22"/>
        </w:rPr>
        <w:t>150 tis. Kč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2.  -  Celkové urbanistické a architektonic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urbanismus – územní regulace, kompozice prostorového řešení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tavba je v souladu s územním plánem města Litvínova a nevyžaduje nové nároky na veřejnou dopravní infrastrukturu. OTP 2 řeší technickou infrastrukturu na zachycení tuků z tukové kanaliza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architektonické řešení – kompozice tvarového řešení, materiálové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a barevné řešen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Architektonické řešení stavby, resp. pracemi navržených stavebních úprav nemění.  Návrh stavebních úprav vychází z požadavků stavebníka /investora/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</w:rPr>
        <w:t xml:space="preserve">eškeré materiály, technologie, provedení a používané výrobky při výstavbě a při provádění stavebních úprav budou prvotřídní kvality a v souladu s českými a evropskými normami a platnými nařízeními. Na veškeré materiály a výrobky si zhotovitel opatří prohlášení o shodě. Zhotovitel bude přísně dodržovat veškeré písemné instrukce výrobce pro příslušný materiál, komponenty a systémy především pokud jde o manipulaci, přípravu, instalaci a ochran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3.  -  Celkové provozní řešení, technologie výrob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tavba vzhledem ke svému charakteru je členěna na další stavební objekty – lapol OTP 2.  Obsahuje technická, nebo technologická zařízení – lapol OTP 2 z tukové kanalizac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 objektu MŠ Ladova je v provozu kuchyň s kapacitou pro 150 žáků a personá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4.  -  Bezbariérové užívání stavb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lapolu OTP 2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5.  -  Bezpečnost při užívání stavby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u je možno považovat za bezpečnou za následujících předpokladů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Pokud při užívání stavby budou dodržovány všechny platné předpisy a zákony o bezpečnosti při užívání staveb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Pokud bude stavba lapolu provedena v souladu s projektovou dokumentací,</w:t>
      </w:r>
      <w:r>
        <w:rPr/>
        <w:t xml:space="preserve"> </w:t>
      </w:r>
      <w:r>
        <w:rPr>
          <w:rFonts w:cs="Arial" w:ascii="Arial" w:hAnsi="Arial"/>
          <w:sz w:val="22"/>
        </w:rPr>
        <w:t>která zaručuje, že stavba při správném provedení a běžné údržbě po dobu předpokládané</w:t>
      </w:r>
      <w:r>
        <w:rPr/>
        <w:t xml:space="preserve"> </w:t>
      </w:r>
      <w:r>
        <w:rPr>
          <w:rFonts w:cs="Arial" w:ascii="Arial" w:hAnsi="Arial"/>
          <w:sz w:val="22"/>
        </w:rPr>
        <w:t xml:space="preserve">existence splní požadavky na mechanickou odolnost a stabilitu, požární bezpečnost, hygienu, ochranu zdraví a životního prostředí, bezpečnost při udržování stavby, ochranu proti hluku, úsporu energie a ochranu tepla atd.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 Stavba bude užívána v souladu s účelem, pro který byla zříze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6.  -  Základní charakteristik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stavební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ávající objekt – stavba Mateřské školy č.p. 1676 /stavby občanské vybavenosti/ je  dvoupodlažní objekt Mateřské školy, částečně podsklepený, zastřešený valbovou střechou, částečně střechou plocho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tavební úpravy navržené v PD lapolu, týkající se řešení tukové kanalizace z kuchyně MŠ. Umístění nového lapolu OTP-2 na kanalizační potrubí v majetku investor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konstrukční a materiálové řešení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ávrh stavebně - technického řešení vychází z klasických stavebních principů, kdy využívá současnou nabídku stavebních materiálů s vysokou úrovní stavebně – fyzikálních parametrů, s nízkou náročností na stavebně - montážní práce a s dobrými hygienickými vlastnostmi a dlouhodobou životností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mechanická odolnost a stabilit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tavba bude provedena v souladu s normovými hodnotami tak, aby účinky zatížení a nepříznivé vlivy prostředí, kterým je vystavena během výstavby a užívání při řádně        prováděné údržbě nemohla způsobit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-  náhlé nebo postupné z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cení, po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pad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 xml:space="preserve">ě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jiné destruktivní poškození stavby</w:t>
      </w:r>
    </w:p>
    <w:p>
      <w:pPr>
        <w:pStyle w:val="Normal"/>
        <w:autoSpaceDE w:val="false"/>
        <w:jc w:val="both"/>
        <w:rPr/>
      </w:pP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-  ne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pustné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tv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ní nebo kmitání konstrukce, které m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ůž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 naru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š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it stabilitu stavby,  </w:t>
      </w:r>
    </w:p>
    <w:p>
      <w:pPr>
        <w:pStyle w:val="Normal"/>
        <w:autoSpaceDE w:val="false"/>
        <w:jc w:val="both"/>
        <w:rPr/>
      </w:pPr>
      <w:r>
        <w:rPr>
          <w:rFonts w:eastAsia="StempelGaramondLTPro-Roman;Times New Roman" w:cs="StempelGaramondLTPro-Roman;Times New Roman" w:ascii="StempelGaramondLTPro-Roman;Times New Roman" w:hAnsi="StempelGaramondLTPro-Roman;Times New Roman"/>
          <w:sz w:val="22"/>
          <w:szCs w:val="22"/>
        </w:rPr>
        <w:t xml:space="preserve">  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mechanickou odolnost a funk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č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ní z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ů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sobilost stavby nebo její 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č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ásti </w:t>
      </w:r>
    </w:p>
    <w:p>
      <w:pPr>
        <w:pStyle w:val="Normal"/>
        <w:autoSpaceDE w:val="false"/>
        <w:jc w:val="both"/>
        <w:rPr/>
      </w:pP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-  p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š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kození nebo ohr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ž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ní provozuschopnosti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pojených technických za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zení v důsledku</w:t>
      </w:r>
    </w:p>
    <w:p>
      <w:pPr>
        <w:pStyle w:val="Normal"/>
        <w:autoSpaceDE w:val="false"/>
        <w:jc w:val="both"/>
        <w:rPr/>
      </w:pPr>
      <w:r>
        <w:rPr>
          <w:rFonts w:eastAsia="StempelGaramondLTPro-Roman;Times New Roman" w:cs="StempelGaramondLTPro-Roman;Times New Roman" w:ascii="StempelGaramondLTPro-Roman;Times New Roman" w:hAnsi="StempelGaramondLTPro-Roman;Times New Roman"/>
          <w:sz w:val="22"/>
          <w:szCs w:val="22"/>
        </w:rPr>
        <w:t xml:space="preserve">  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deformace nosné konstrukce,</w:t>
      </w:r>
    </w:p>
    <w:p>
      <w:pPr>
        <w:pStyle w:val="Normal"/>
        <w:autoSpaceDE w:val="false"/>
        <w:jc w:val="both"/>
        <w:rPr/>
      </w:pP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-  ohr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ž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ení provozuschopnosti pozemních komunikací a drah v dosahu stavby a ohrožení </w:t>
      </w:r>
    </w:p>
    <w:p>
      <w:pPr>
        <w:pStyle w:val="Normal"/>
        <w:autoSpaceDE w:val="false"/>
        <w:jc w:val="both"/>
        <w:rPr/>
      </w:pPr>
      <w:r>
        <w:rPr>
          <w:rFonts w:eastAsia="StempelGaramondLTPro-Roman;Times New Roman" w:cs="StempelGaramondLTPro-Roman;Times New Roman" w:ascii="StempelGaramondLTPro-Roman;Times New Roman" w:hAnsi="StempelGaramondLTPro-Roman;Times New Roman"/>
          <w:sz w:val="22"/>
          <w:szCs w:val="22"/>
        </w:rPr>
        <w:t xml:space="preserve">  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bezpe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č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nosti a plynulosti provozu na komunikaci a dráze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iléhající ke staveništi </w:t>
      </w:r>
    </w:p>
    <w:p>
      <w:pPr>
        <w:pStyle w:val="Normal"/>
        <w:autoSpaceDE w:val="false"/>
        <w:jc w:val="both"/>
        <w:rPr/>
      </w:pP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-  ohr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ž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ní provozuschopnosti sítí technického vybavení v dosahu stavby</w:t>
      </w:r>
    </w:p>
    <w:p>
      <w:pPr>
        <w:pStyle w:val="Normal"/>
        <w:autoSpaceDE w:val="false"/>
        <w:jc w:val="both"/>
        <w:rPr/>
      </w:pP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-  poru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š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ní staveb v mí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 ne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m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ě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né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ů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vodní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č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n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ě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, zejména výbuchem, nárazem, </w:t>
      </w:r>
    </w:p>
    <w:p>
      <w:pPr>
        <w:pStyle w:val="Normal"/>
        <w:autoSpaceDE w:val="false"/>
        <w:jc w:val="both"/>
        <w:rPr/>
      </w:pPr>
      <w:r>
        <w:rPr>
          <w:rFonts w:eastAsia="StempelGaramondLTPro-Roman;Times New Roman" w:cs="StempelGaramondLTPro-Roman;Times New Roman" w:ascii="StempelGaramondLTPro-Roman;Times New Roman" w:hAnsi="StempelGaramondLTPro-Roman;Times New Roman"/>
          <w:sz w:val="22"/>
          <w:szCs w:val="22"/>
        </w:rPr>
        <w:t xml:space="preserve">  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tí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ž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ením nebo následkem selhání lidského 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č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nitele, kterému by bylo m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ž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no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edejít bez </w:t>
      </w:r>
    </w:p>
    <w:p>
      <w:pPr>
        <w:pStyle w:val="Normal"/>
        <w:autoSpaceDE w:val="false"/>
        <w:jc w:val="both"/>
        <w:rPr/>
      </w:pPr>
      <w:r>
        <w:rPr>
          <w:rFonts w:eastAsia="StempelGaramondLTPro-Roman;Times New Roman" w:cs="StempelGaramondLTPro-Roman;Times New Roman" w:ascii="StempelGaramondLTPro-Roman;Times New Roman" w:hAnsi="StempelGaramondLTPro-Roman;Times New Roman"/>
          <w:sz w:val="22"/>
          <w:szCs w:val="22"/>
        </w:rPr>
        <w:t xml:space="preserve">  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ne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m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ě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ených potí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ž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 nebo náklad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ů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, nebo jej alesp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 xml:space="preserve">ň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omezit</w:t>
      </w:r>
    </w:p>
    <w:p>
      <w:pPr>
        <w:pStyle w:val="Normal"/>
        <w:autoSpaceDE w:val="false"/>
        <w:jc w:val="both"/>
        <w:rPr/>
      </w:pP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-  po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š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kození staveb vlivem ne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znivých ú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č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nk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 xml:space="preserve">ů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podzemních vod vyvolaných zvý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š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ením nebo </w:t>
      </w:r>
    </w:p>
    <w:p>
      <w:pPr>
        <w:pStyle w:val="Normal"/>
        <w:autoSpaceDE w:val="false"/>
        <w:jc w:val="both"/>
        <w:rPr/>
      </w:pPr>
      <w:r>
        <w:rPr>
          <w:rFonts w:eastAsia="StempelGaramondLTPro-Roman;Times New Roman" w:cs="StempelGaramondLTPro-Roman;Times New Roman" w:ascii="StempelGaramondLTPro-Roman;Times New Roman" w:hAnsi="StempelGaramondLTPro-Roman;Times New Roman"/>
          <w:sz w:val="22"/>
          <w:szCs w:val="22"/>
        </w:rPr>
        <w:t xml:space="preserve">  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poklesem hladiny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lehlého vodního toku nebo dynamickými ú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č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 xml:space="preserve">inky povodňových průtoků,  </w:t>
      </w:r>
    </w:p>
    <w:p>
      <w:pPr>
        <w:pStyle w:val="Normal"/>
        <w:autoSpaceDE w:val="false"/>
        <w:jc w:val="both"/>
        <w:rPr/>
      </w:pPr>
      <w:r>
        <w:rPr>
          <w:rFonts w:eastAsia="StempelGaramondLTPro-Roman;Times New Roman" w:cs="StempelGaramondLTPro-Roman;Times New Roman" w:ascii="StempelGaramondLTPro-Roman;Times New Roman" w:hAnsi="StempelGaramondLTPro-Roman;Times New Roman"/>
          <w:sz w:val="22"/>
          <w:szCs w:val="22"/>
        </w:rPr>
        <w:t xml:space="preserve">  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ípadn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 xml:space="preserve">ě 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hydrostatickým vztlakem p</w:t>
      </w:r>
      <w:r>
        <w:rPr>
          <w:rFonts w:cs="StempelGaramondLTPro-Roman+01;Times New Roman" w:ascii="StempelGaramondLTPro-Roman+01;Times New Roman" w:hAnsi="StempelGaramondLTPro-Roman+01;Times New Roman"/>
          <w:sz w:val="22"/>
          <w:szCs w:val="22"/>
        </w:rPr>
        <w:t>ř</w:t>
      </w:r>
      <w:r>
        <w:rPr>
          <w:rFonts w:cs="StempelGaramondLTPro-Roman;Times New Roman" w:ascii="StempelGaramondLTPro-Roman;Times New Roman" w:hAnsi="StempelGaramondLTPro-Roman;Times New Roman"/>
          <w:sz w:val="22"/>
          <w:szCs w:val="22"/>
        </w:rPr>
        <w:t>i zaplave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7.  -  Základní charakteristika technických a technologický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 xml:space="preserve">zařízení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technick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sazení lapolu OTP 2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výpočet technických a technologických zaříz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 objektu MŠ Ladova je v provozu kuchyně s kapacitou pro 150 žáků a personál. Výpočet lapolu je součástí PD. Výsledkem je lapol OTP 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8.  -  Požárně bezpečnostní řešení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-  rozdělení stavby a objektu do požárních úseků a stanovení požárního rizik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stanovení stupně požární bezpečnosti (SPB) a posouzení velikosti požární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úsek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 -  zhodnocení navržených stavebních konstrukcí a požárních uzávěrů z hledisk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jejich požární odolnosti a zhodnocení navržených stavebních hmot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 -  zhodnocení evakuace osob, zvířat a majetku a stanovení druhů a počt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únikových cest, jejich kapacity, provedení a vybavení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 -  stanovení odstupových vzdáleností a vymezení požárně nebezpečného prostoru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zhodnocení odstupových vzdáleností ve vztahu k okolní zástavbě a sousedním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pozemkům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 -  určení způsobu zabezpečení stavby požární vodou včetně rozmístění vnitřních 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vnějších odběrných mís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)  -  vymezení zásahových cest a jejich technického vybavení, opatření k zajištěn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bezpečnosti osob provádějících hašení požáru a záchranné práce, zhodnoc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příjezdových komunikací, popřípadě nástupních ploch pro požární techniku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)  -  stanovení počtu, druhů a způsobu rozmístění hasících přístrojů, popřípadě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dalších věcných prostředků požární ochrany, nebo požární techniky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)  -  zhodnocení technických, popřípadě technologických zařízení stavby (rozvodn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potrubí, vzduchotechnická zařízení, vytápění apod.) z hlediska požadavků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požární bezpečnosti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)  -  posouzení požadavků na zabezpečení stavby požárně bezpečnostním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zařízeními, následně stanovení podmínek a návrh způsobu jejich umístění 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instalace do stavby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)  -  rozsah a způsob rozmístění výstražných a bezpečnostních značek a tabulek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Řeší PD část D.1.3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9.  -  Úspora energie a tepelná ochrana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neřeší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10.  -  Hygienické požadavky na stavby, požadavky na pracov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a komunální prostředí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/zásady řešení zásady řešení parametrů stavby - větrání, vytápění, osvětlení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ásobování vodou , odpadů apod., a dále zásady řešení vlivu stavby na okol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- vibrace, hluk prašnost apod./       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ávající objekt Mateřské školy Ladova č.p. 1676 /stavby občanské vybavenosti je  dvoupodlažní objekt, částečně podsklepený, zastřešený valbovou střechou se sklonem střešních rovin 44°, částečně střechou plochou, situovaný v otevřeném terén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plaškové a odpadní vody z objektu jsou svedeny stávající domovní přípojkou do veřejné splaškové kanalizace.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uková kanalizace je svedena přes nově navržený LAPÁK TUKŮ – lapol OTP 2 do kanalizace splaškové.    </w:t>
      </w:r>
    </w:p>
    <w:p>
      <w:pPr>
        <w:pStyle w:val="TextBody"/>
        <w:ind w:firstLine="708"/>
        <w:rPr/>
      </w:pPr>
      <w:r>
        <w:rPr>
          <w:szCs w:val="22"/>
        </w:rPr>
        <w:t>Dešťové vody ze střech objektů jsou svedeny a napojeny na veřejnou splaškovou kanalizaci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Cs w:val="22"/>
        </w:rPr>
        <w:tab/>
        <w:tab/>
        <w:t xml:space="preserve">S odpadem vzniklým při provádění stavby, musí původce odpadu (zhotovitel stavby)  nakládat ve smyslu zákona č. 185/2001 Sb., o odpadech a prováděcí vyhlášky          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č.381/2001 Sb., kterou se vydává katalog odpadů. Odpady budou využity, nebo odstraňovány podle druhů a kategorií.</w:t>
      </w:r>
    </w:p>
    <w:p>
      <w:pPr>
        <w:pStyle w:val="Prosttext1"/>
        <w:tabs>
          <w:tab w:val="clear" w:pos="708"/>
          <w:tab w:val="left" w:pos="284" w:leader="none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Stavba není zdrojem nadměrného hluku, vibrací nebo prašnosti s ohledem na okolní zástavbu a nebude mít vliv na okolní pozemky a stavby, jak při provádění tak při užívání.</w:t>
      </w:r>
    </w:p>
    <w:p>
      <w:pPr>
        <w:pStyle w:val="Prosttext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B.2.11. - Ochrana stavby před negativními účinky vnějšího prostředí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)  -  ochrana před pronikáním radonu z podloží</w:t>
      </w:r>
      <w:r>
        <w:rPr/>
        <w:t xml:space="preserve"> - </w:t>
      </w:r>
      <w:r>
        <w:rPr>
          <w:rFonts w:cs="Arial" w:ascii="Arial" w:hAnsi="Arial"/>
          <w:sz w:val="22"/>
        </w:rPr>
        <w:t xml:space="preserve">Projektová dokumentace neřeší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)  -  ochrana před bludnými proudy</w:t>
      </w:r>
      <w:r>
        <w:rPr>
          <w:rFonts w:eastAsia="Arial" w:cs="Arial" w:ascii="Arial" w:hAnsi="Arial"/>
          <w:sz w:val="16"/>
          <w:szCs w:val="16"/>
        </w:rPr>
        <w:t xml:space="preserve"> - </w:t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)  -  ochrana před technickou seizmicitou - </w:t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Prosttext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)  -  ochrana před hlukem - </w:t>
      </w:r>
      <w:r>
        <w:rPr>
          <w:rFonts w:cs="Arial" w:ascii="Arial" w:hAnsi="Arial"/>
          <w:sz w:val="22"/>
        </w:rPr>
        <w:t>Projektová dokumentace neřeší.</w:t>
      </w:r>
    </w:p>
    <w:p>
      <w:pPr>
        <w:pStyle w:val="Prosttext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)  -  protipovodňová opatření - </w:t>
      </w:r>
      <w:r>
        <w:rPr>
          <w:rFonts w:cs="Arial" w:ascii="Arial" w:hAnsi="Arial"/>
          <w:sz w:val="22"/>
        </w:rPr>
        <w:t>Projektová dokumentace neřeší.</w:t>
      </w:r>
    </w:p>
    <w:p>
      <w:pPr>
        <w:pStyle w:val="Prosttext1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)  -  protipovodňová opatření - </w:t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3. - 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napojovací místa technické infrastruktur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Přípojka vody pro objekt MŠ Ladova č.p. 1676 je stávající a vede pozemkem parcely číslo  2186/6, ve vlastnictví investora, s napojením na veřejný rozvod pitné vody v ulici Ladov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Splaškové vody ze zařizovacích předmětů objektu MŠ jsou svedeny stávající domovní přípojkou, vedenou pozemkem parcely 2186/6, ve vlastnictví investora/, se stávajícím napojením na veřejnou splaškovou kanalizaci v ulici Ladova.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Tuková kanalizace je svedena přes nově navržený lapol OTP 2 do jednotné kanalizace.    </w:t>
      </w:r>
    </w:p>
    <w:p>
      <w:pPr>
        <w:pStyle w:val="TextBody"/>
        <w:rPr/>
      </w:pPr>
      <w:r>
        <w:rPr>
          <w:szCs w:val="22"/>
        </w:rPr>
        <w:t xml:space="preserve">- Dešťová vody ze střech objektů jsou svedeny a napojeny na veřejnou jednotnou </w:t>
      </w:r>
      <w:r>
        <w:rPr>
          <w:rFonts w:eastAsia="Arial"/>
          <w:szCs w:val="22"/>
        </w:rPr>
        <w:t xml:space="preserve">  </w:t>
      </w:r>
      <w:r>
        <w:rPr>
          <w:szCs w:val="22"/>
        </w:rPr>
        <w:t>kanalizaci – stávající stav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)  -  připojovací rozměry, výkonové kapacity a délky</w:t>
      </w:r>
      <w:r>
        <w:rPr/>
        <w:t xml:space="preserve"> – </w:t>
      </w:r>
      <w:r>
        <w:rPr>
          <w:rFonts w:cs="Arial" w:ascii="Arial" w:hAnsi="Arial"/>
          <w:sz w:val="22"/>
        </w:rPr>
        <w:t>PD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4. -  Dopravní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popis dopravního řešení, včetně bezbariérových opatření pro přístupnos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a užívání stavby osobami s omezenou schopností pohybu nebo orienta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22"/>
          <w:szCs w:val="22"/>
        </w:rPr>
        <w:t>Tato část PD neřeš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napojení na stávající dopravní infrastruktur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2"/>
          <w:szCs w:val="22"/>
        </w:rPr>
        <w:t>Projektová dokumentace neřeší, je stávající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doprava v klid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-  pěší a cyklistické stezk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5. -  Řešení vegetace a souvisejících terénních úpr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)  -  terénní úpravy</w:t>
      </w:r>
      <w:r>
        <w:rPr/>
        <w:t xml:space="preserve"> - </w:t>
      </w:r>
      <w:r>
        <w:rPr>
          <w:rFonts w:cs="Arial" w:ascii="Arial" w:hAnsi="Arial"/>
          <w:sz w:val="22"/>
          <w:szCs w:val="22"/>
        </w:rPr>
        <w:t xml:space="preserve">Projektová dokumentace neřeší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/>
        <w:tab/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</w:rPr>
        <w:t>ýkopový materiál – zemina (170501), bude použit při úpravě okolního terénu zahrady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lochy budou upraveny a osety travním semenem – parkovou směsí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 -  použité vegetační prvky - </w:t>
      </w:r>
      <w:r>
        <w:rPr>
          <w:rFonts w:cs="Arial" w:ascii="Arial" w:hAnsi="Arial"/>
          <w:sz w:val="22"/>
          <w:szCs w:val="22"/>
        </w:rPr>
        <w:t xml:space="preserve">Projektová dokumentace neřeší.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)  -  biotechnická opatření</w:t>
      </w:r>
      <w:r>
        <w:rPr/>
        <w:t xml:space="preserve"> - </w:t>
      </w:r>
      <w:r>
        <w:rPr>
          <w:rFonts w:cs="Arial" w:ascii="Arial" w:hAnsi="Arial"/>
          <w:sz w:val="22"/>
          <w:szCs w:val="22"/>
        </w:rPr>
        <w:t xml:space="preserve">Projektová dokumentace neřeší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6. -  Popis vlivů stavby na životní prostředí a jeho ochr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vliv na životní prostředí – ovzduší, hluk, voda, odpady a půda</w:t>
      </w:r>
    </w:p>
    <w:p>
      <w:pPr>
        <w:pStyle w:val="TextBody"/>
        <w:rPr/>
      </w:pPr>
      <w:r>
        <w:rPr>
          <w:szCs w:val="22"/>
        </w:rPr>
        <w:t xml:space="preserve">-  </w:t>
      </w:r>
      <w:r>
        <w:rPr>
          <w:i/>
          <w:szCs w:val="22"/>
        </w:rPr>
        <w:t>Ovzduší</w:t>
      </w:r>
      <w:r>
        <w:rPr>
          <w:szCs w:val="22"/>
        </w:rPr>
        <w:t xml:space="preserve">  –  projektová dokumentace neře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Hluk</w:t>
      </w:r>
      <w:r>
        <w:rPr>
          <w:rFonts w:cs="Arial" w:ascii="Arial" w:hAnsi="Arial"/>
          <w:sz w:val="22"/>
          <w:szCs w:val="22"/>
        </w:rPr>
        <w:t xml:space="preserve">  –  projektová dokumentace neřeší, objekt MŠ prováděnými stavební úpravami bud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drojem zvýšeného hluku pro okolní prostředí, pouze po dobu výstavby.    </w:t>
      </w:r>
    </w:p>
    <w:p>
      <w:pPr>
        <w:pStyle w:val="TextBody"/>
        <w:rPr/>
      </w:pPr>
      <w:r>
        <w:rPr>
          <w:szCs w:val="22"/>
        </w:rPr>
        <w:t>-  V</w:t>
      </w:r>
      <w:r>
        <w:rPr>
          <w:i/>
          <w:szCs w:val="22"/>
        </w:rPr>
        <w:t>oda</w:t>
      </w:r>
      <w:r>
        <w:rPr>
          <w:szCs w:val="22"/>
        </w:rPr>
        <w:t xml:space="preserve"> – Dešťové vody ze střech objektů MŠ jsou svedeny a napojeny na veřejnou </w:t>
      </w:r>
    </w:p>
    <w:p>
      <w:pPr>
        <w:pStyle w:val="TextBody"/>
        <w:rPr/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kanalizaci – projektová dokumentace neřeš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Půda</w:t>
      </w:r>
      <w:r>
        <w:rPr>
          <w:rFonts w:cs="Arial" w:ascii="Arial" w:hAnsi="Arial"/>
          <w:sz w:val="22"/>
          <w:szCs w:val="22"/>
        </w:rPr>
        <w:t xml:space="preserve">  –  stavba nevyžaduje zábor zemědělského půdního fondu. Stavba nebude zdroje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nečištění půdy. 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uková kanalizace je svedena přes nový LAPÁK TUKŮ kanalizace splaškové.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Odpady</w:t>
      </w:r>
      <w:r>
        <w:rPr>
          <w:rFonts w:cs="Arial" w:ascii="Arial" w:hAnsi="Arial"/>
          <w:sz w:val="22"/>
          <w:szCs w:val="22"/>
        </w:rPr>
        <w:t xml:space="preserve">  –   při provozu objektu bude vzniklý pevný odpad</w:t>
      </w:r>
      <w:r>
        <w:rPr>
          <w:rFonts w:cs="Arial" w:ascii="Arial" w:hAnsi="Arial"/>
          <w:sz w:val="22"/>
        </w:rPr>
        <w:t xml:space="preserve"> skladován v popelnicích, nebo nádobách na odpadky a likvidován s komunálním odpad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 xml:space="preserve">Odpadové hospodářství </w:t>
      </w:r>
      <w:r>
        <w:rPr>
          <w:rFonts w:cs="Arial" w:ascii="Arial" w:hAnsi="Arial"/>
          <w:sz w:val="22"/>
          <w:szCs w:val="22"/>
        </w:rPr>
        <w:t xml:space="preserve"> –  při nakládání s odpady musí být respektován zákon č. 185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b. ze dne 15. května 2001 o odpadech a o změně některých dalších zákonů včetně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ávazných prováděcích vyhlášek Ministerstva životního prostředí, dále zejména vyhl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č. 381/2001 Sb. ze dne 17. října 2001, kterou stanoví Katalog odpadů a vyhl. 383/2001 Sb.</w:t>
      </w:r>
    </w:p>
    <w:p>
      <w:pPr>
        <w:pStyle w:val="Normal"/>
        <w:tabs>
          <w:tab w:val="clear" w:pos="708"/>
          <w:tab w:val="left" w:pos="510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 podrobnostech nakládání s odpady, dále Novela zákona o odpadech č. 169/2013. 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4"/>
          <w:szCs w:val="24"/>
          <w:u w:val="single"/>
        </w:rPr>
        <w:t>Původce s odpady je povinen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  odpady zařazovat podle druhů a kategorií dle § 5 a 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  zajistit přednostní využití odpadů v souladu s § 1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c)   odpady, které sám nemůže využít nebo odstranit v souladu s tímto zákonem a </w:t>
      </w:r>
    </w:p>
    <w:p>
      <w:pPr>
        <w:pStyle w:val="Normal"/>
        <w:ind w:left="9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ěcími právními předpisy, převést do vlastnictví pouze osobě oprávněné </w:t>
      </w:r>
    </w:p>
    <w:p>
      <w:pPr>
        <w:pStyle w:val="Normal"/>
        <w:ind w:left="9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 jejich převzetí podle § 12 odst. 3, a to buď přímo, nebo prostřednictvím k tom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zřízené právnické oso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)   ověřovat nebezpečné vlastnosti odpadů podle § 6 odst. 4 a nakládat s nimi pod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jejich skutečných vlastnost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)   shromažďovat odpady utříděné podle jednotlivých druhů a kategori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f)    zabezpečit odpady před nežádoucím znehodnocením, odcizením nebo únike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g)   vést průběžnou evidenci o odpadech a způsobech nakládání s nimi, ohlašov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dpady a zasílat příslušnému správnímu úřadu další údaje v rozsahu stanovené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tímto zákonem a prováděcím právním předpisem včetně evidence a ohlašová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látek s obsahem PCB vymezených § 26. Tuto evidenci archivovat po dob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stanovenou tímto zákonem nebo prováděcím právním předpis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žnit kontrolním orgánům přístup do objektů, prostorů zařízení a na vyžádání  </w:t>
      </w:r>
    </w:p>
    <w:p>
      <w:pPr>
        <w:pStyle w:val="Normal"/>
        <w:ind w:left="8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dokumentaci a poskytnout pravdivé a úplné informace související s odpad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)   zpracovat plán odpadového hospodářství v souladu s tímto zákonem a prováděcí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rávním předpisem a zajišťovat jeho plnění /zrušeno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j)   vykonávat kontrolu vlivů nakládání s odpady na zdraví lidí a životní prostředí v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souladu se zvláštními právními předpis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k)   ustanovit odpadového hospodáře za podmínek stanovených tímto zákonem dle §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l)   platit poplatky za ukládání odpadů na skládky způsobem a v rozsahu stanovené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v tomto zákoně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 nebezpečnými odpady může původce nakládat pouze na základě souhlasu příslušného okresního, pokud na tuto činnost již nemá souhlas k provozování zařízení dle §1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Veškeré odpady vznikající v souvislosti s výstavbou budou dále rozděleny podle periody jejich vzniku a zařazeny podle katalogu odpadů, tj. bude jim přidělen kód druhu odpadu a jeho kategorizace, která je nutnou podmínkou pro stanovení způsobu dalšího nakládání s nim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řazení bude provedeno v souladu s vyhláškou MŽP ČR č. 381/2001 Sb. kterou se stanoví Katalog odpadů a Seznam nebezpečných výrobků.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dpady jsou členěny na odpady vznikající v době výstavby, které budou vznikat nárazově, krátkodobě v relativně velkých množstvích a na odpady z provozu, které vznikají dlouhodobě, pravidelně v menších množstvích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dpady vznikající v souvislosti s výstavbou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, vznikající při vlastní stavbě, lze stanovit pouze technickým doklade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pokládané množství stavebního odpadu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559"/>
        <w:gridCol w:w="14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odpad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ategor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Název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působ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akládání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náž /tuny</w:t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01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ír, nebo lepenkový ob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YKL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0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 02 01 / O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ř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VLASTNÍ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1 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íšený stavební odpad /bourání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SK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1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 /bourání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1 12 / 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bytky barev, lepide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LO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4 05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elezo a 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105 / 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bestocementová stavební hm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2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504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ina a kameny bez škodliv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 + VLASTNÍ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3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falt bez deh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3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ěsný komunální od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SKL</w:t>
            </w:r>
            <w:r>
              <w:rPr>
                <w:rFonts w:cs="Arial" w:ascii="Arial" w:hAnsi="Arial"/>
                <w:sz w:val="22"/>
              </w:rPr>
              <w:t xml:space="preserve">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vky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způsob nakládání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LOF  –  </w:t>
      </w:r>
      <w:r>
        <w:rPr>
          <w:rFonts w:cs="Arial" w:ascii="Arial" w:hAnsi="Arial"/>
          <w:i/>
          <w:sz w:val="22"/>
        </w:rPr>
        <w:t>likvidace odbornou firmou</w:t>
      </w:r>
      <w:r>
        <w:rPr>
          <w:rFonts w:cs="Arial" w:ascii="Arial" w:hAnsi="Arial"/>
          <w:sz w:val="22"/>
        </w:rPr>
        <w:t xml:space="preserve">            SKL  –  </w:t>
      </w:r>
      <w:r>
        <w:rPr>
          <w:rFonts w:cs="Arial" w:ascii="Arial" w:hAnsi="Arial"/>
          <w:i/>
          <w:sz w:val="22"/>
        </w:rPr>
        <w:t>skládkování</w:t>
      </w:r>
      <w:r>
        <w:rPr>
          <w:rFonts w:cs="Arial" w:ascii="Arial" w:hAnsi="Arial"/>
          <w:sz w:val="22"/>
        </w:rPr>
        <w:t xml:space="preserve">        SPAL  –  </w:t>
      </w:r>
      <w:r>
        <w:rPr>
          <w:rFonts w:cs="Arial" w:ascii="Arial" w:hAnsi="Arial"/>
          <w:i/>
          <w:sz w:val="22"/>
        </w:rPr>
        <w:t>spalová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RECYKL  –  </w:t>
      </w:r>
      <w:r>
        <w:rPr>
          <w:rFonts w:cs="Arial" w:ascii="Arial" w:hAnsi="Arial"/>
          <w:i/>
          <w:sz w:val="22"/>
        </w:rPr>
        <w:t>recyklace</w:t>
      </w:r>
      <w:r>
        <w:rPr>
          <w:rFonts w:cs="Arial" w:ascii="Arial" w:hAnsi="Arial"/>
          <w:sz w:val="22"/>
        </w:rPr>
        <w:t xml:space="preserve">                    VLASTNÍ  –  </w:t>
      </w:r>
      <w:r>
        <w:rPr>
          <w:rFonts w:cs="Arial" w:ascii="Arial" w:hAnsi="Arial"/>
          <w:i/>
          <w:sz w:val="22"/>
        </w:rPr>
        <w:t>zpětně použito na pozemku investora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ategorie odpadu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O – ostatní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N - nebezpečný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ádkování bude provedeno na skládce  –  CELIO a.s. V Růžodolu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ůžodol – Litvínov   PSČ 435 14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 -  vliv na přírodu a krajinu - ochrana dřevin, ochrana památných stromů,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chrana rostlin a živočichů, zachování ekologických funkcí a vazeb v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krajině apod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 – stavba, resp. navržené stavební úpravy nemají vliv na okolní přírodu a krajinu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vliv stavby na soustavu chráněných území Natura 20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 -   způsob zohlednění podmínek závazného stanoviska posouzení vliv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záměru na životní prostředí, je-li podkladem</w:t>
      </w:r>
      <w:r>
        <w:rPr/>
        <w:t xml:space="preserve"> - </w:t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 -  v případě záměrů spadajících do režimu zákona o integrované prevenc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základní parametry způsobu naplnění závěrů o nejlepších dostupných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technikách nebo integrované povolení, bylo-li vydáno,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Projektová dokumentace neřeší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 -  navrhovaná ochranná a bezpečnostní pásma, rozsah omezení a podmínk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chrany podle jiných právních předpisů</w:t>
      </w:r>
      <w:r>
        <w:rPr/>
        <w:t xml:space="preserve"> - </w:t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7. -  Ochrana obyvatelstv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lnění základních požadavků z hlediska plnění úkolů ochrany obyvatelst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vržené osazení lapolu OTP 2 u objektu MŠ Ladova č.p. 1676 vyžadují splnění základních požadavků z hlediska plnění úkolů ochrany obyvatelstv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ři vlastní stavbě musí být dodrženy podmínky Vyhl. ČÚBP č. 48/82 Sb., kterou se stanoví základní požadavky k zajištění bezpečnosti práce a technických zařízení při stavebních prací ve znění Vyhl. č. 324/90 Sb. a č. 207/91 Sb., v oblasti způsobilosti pracovníků a jejich vybavení, požadavky na staveniště a dále požadavky BOZP při zemních pracích, betonářských pracích, zednických pracích, pracích ve výškách a nad volnou hloubkou a pracích v mimořádných výškách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ojektová dokumentace neřeší stavebně technické požadavky na stavby civilní ochrany a stavby dotčené požadavky civilní ochrany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lé úkryty –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systémy podzemních dopravních staveb –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financované s využitím prostředků státního rozpočtu, stavby škol a školských zařízení, ubytovny a stavby pro poskytování zdravotní nebo sociální péče z hlediska jejich využitelnosti jako improvizované úkryty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pro průmyslovou výrobu a skladování - projektová dokumentace neřeš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8. -  Zásady organizace vý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potřeby a spotřeby rozhodujících médií a hmot, jejich zajištění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Voda </w:t>
      </w:r>
      <w:r>
        <w:rPr>
          <w:rFonts w:cs="Arial" w:ascii="Arial" w:hAnsi="Arial"/>
          <w:sz w:val="22"/>
          <w:szCs w:val="22"/>
        </w:rPr>
        <w:t xml:space="preserve"> -  bude odebírána ze stávajícího objektu MŠ č.p. 1676 (s napojením na vodoměrno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soupravu)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Elektrická energie</w:t>
      </w:r>
      <w:r>
        <w:rPr>
          <w:rFonts w:cs="Arial" w:ascii="Arial" w:hAnsi="Arial"/>
          <w:sz w:val="22"/>
          <w:szCs w:val="22"/>
        </w:rPr>
        <w:t xml:space="preserve">  -  odběr el. energie bude z rozvaděče stávajícího objektu MŠ č.p. 1676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Telefon  </w:t>
      </w:r>
      <w:r>
        <w:rPr>
          <w:rFonts w:cs="Arial" w:ascii="Arial" w:hAnsi="Arial"/>
          <w:sz w:val="22"/>
          <w:szCs w:val="22"/>
        </w:rPr>
        <w:t xml:space="preserve">-  předpoklad využití mobilních telefonů   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ajištění betonové směsi, malty atd. – dle technologických postupů a možností dodavatele - výrobou na stavbě, nebo s dovozem na staveniště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odvodnění staveniště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ojektová dokumentace neřeší – bude řešeno při stavbě v případě vyvolané nutnosti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 -  napojení staveniště na stávající dopravní a technickou infrastrukturu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 xml:space="preserve">Přístup pro pěší k objektu MŠ je z ulice Sukova, příjezd k objektu MŠ - staveništi je možný z ulice Ladova. </w:t>
      </w:r>
      <w:r>
        <w:rPr>
          <w:rFonts w:cs="Arial" w:ascii="Arial" w:hAnsi="Arial"/>
          <w:sz w:val="22"/>
          <w:szCs w:val="22"/>
        </w:rPr>
        <w:t xml:space="preserve">Stavebními pracemi nebude omezen provoz na této příjezdové komunikaci. Veškeré komunikace, po kterých bude prováděn dovoz stavebního materiálu, budou udržovány v čisto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 -  vliv provádění stavby na okolní stavby a pozemky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amezit prášení, aby navržené výkopové a stavební práce u objektu MŠ č.p. 1676  neměly negativní  vliv na okolní stavby a pozemky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 -  ochrana okolí staveniště a požadavky na související asanace, demolice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kácení dřevi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 – stavba nevyžaduje žádné práce asanace, demolice nebo kácení dřevi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)  -  maximální dočasné a trvalé zábory staveniště pro staveniště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 – stavba nevyžaduje dočasného, nebo trvalého záboru pro staveništ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 -  požadavky na bezbariérové obchozí tras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)  -  maximální produkovaná množství a druhy odpadů a emisí při výstavbě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jejich likvidac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Při stavebních pracích budou vznikat odpady. Jejich množství a způsob likvidace je podrobněji popsán v části této zprávy viz B.6 – Odpadové hospodářství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)  -  bilance zemních prací, požadavky na přísun nebo deponie zemin 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emina z výkopových prací cca 1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bude deponována na pozemku investora /2185/16/ a využita pro zpětné zásypy a při úpravě okolního teré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)  -  ochrana životního prostředí při výstavbě </w:t>
      </w:r>
    </w:p>
    <w:p>
      <w:pPr>
        <w:pStyle w:val="Normal"/>
        <w:tabs>
          <w:tab w:val="clear" w:pos="708"/>
          <w:tab w:val="left" w:pos="92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>Navrhovaná stavba nespadá pod zákon č. 100/2001 Sb., o posuzování vlivů na životní prostředí a o změně některých souvisejících zákonů ve znění pozdějších předpisů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>Při realizaci stavby budou dodrženy obecné technické požadavky na stavbu, zákony a platné normy. Provádění stavebních prací bude průběžně kontrolován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 xml:space="preserve">Samotná realizace stavby se v zásadě neprojeví negativním způsobem na životním prostředí v okolí stavby.  Okolí stavby bude zatěžováno stavební činností pouze minimálně a krátkodobě. Vzhledem k rozsahu stavby, nebudou hodnoty stavebního hluku představovat vliv na zdraví obyvatel a nebudou překročeny nejvyšší přípustné hodnoty ekvivalentní hladiny akustického hluku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 xml:space="preserve">Stavba nebude mít vliv na zhoršení zdraví jejich uživatelů. Stavebně technické řešení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čítá s použitím standardních a otestovaných stavebních materiálů a výrobků. V průběhu stavebních prací bude prováděn pravidelný úklid při vjezdu na staveniště, aby nedocházelo ke znečišťování veřejného prostranstv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ab/>
      </w:r>
      <w:r>
        <w:rPr>
          <w:rFonts w:cs="Arial" w:ascii="Arial" w:hAnsi="Arial"/>
          <w:sz w:val="22"/>
        </w:rPr>
        <w:t xml:space="preserve">Po ukončení stavebních prací zhotovitel stavby předloží příslušnému odboru životního prostředí doklad o způsobu naložení se vzniklým odpadem. Při provádění stavby je nutno chránit veřejnou zeleň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)  -  zásady bezpečnosti a ochrany zdraví při práci na staveništi</w:t>
      </w:r>
    </w:p>
    <w:p>
      <w:pPr>
        <w:pStyle w:val="Prosttext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osttext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ři provádění stavebních prací za mimořádných podmínek, musí být stanoveny zásady technických, organizačních a dalších opatření k zajištění bezpečnosti práce. Z hlediska ochrany zdraví a bezpečnosti pracovníků, se bude postupovat dle platných zákonů a vyhláš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eznam základních právních předpisů 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zákon č. 262/2006 Sb.</w:t>
      </w:r>
      <w:r>
        <w:rPr>
          <w:rFonts w:cs="Arial" w:ascii="Arial" w:hAnsi="Arial"/>
          <w:sz w:val="22"/>
        </w:rPr>
        <w:t xml:space="preserve">  –  zákoník práce v platném zně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zákon č. 309/2006 Sb.,</w:t>
      </w:r>
      <w:r>
        <w:rPr>
          <w:rFonts w:cs="Arial" w:ascii="Arial" w:hAnsi="Arial"/>
          <w:sz w:val="22"/>
        </w:rPr>
        <w:t xml:space="preserve"> kterým se upravují další požadavky bezpečnosti a ochrany zdraví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 xml:space="preserve">při práci v pracovněprávních vztazích a o zajištění bezpečnosti a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 xml:space="preserve">ochrany zdraví při činnosti nebo poskytování služeb mimo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 xml:space="preserve">pracovně právní vztahy (zákon o zajištění dalších podmínek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bezpečnosti a ochrany zdraví při práci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362/2006 Sb.,</w:t>
      </w:r>
      <w:r>
        <w:rPr>
          <w:rFonts w:cs="Arial" w:ascii="Arial" w:hAnsi="Arial"/>
          <w:sz w:val="22"/>
        </w:rPr>
        <w:t xml:space="preserve"> o bližších požadavcích na bezpečnost a ochranu zdraví při</w:t>
      </w: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 xml:space="preserve">práci na staveništích s nebezpečím pádu z výšky nebo do hloubk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591/2006 Sb.,</w:t>
      </w:r>
      <w:r>
        <w:rPr>
          <w:rFonts w:cs="Arial" w:ascii="Arial" w:hAnsi="Arial"/>
          <w:sz w:val="22"/>
        </w:rPr>
        <w:t xml:space="preserve"> o bližších minimálních požadavcích na bezpečnost a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ochranu zdraví při práci na staveniští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592/2006 Sb.,</w:t>
      </w:r>
      <w:r>
        <w:rPr>
          <w:rFonts w:cs="Arial" w:ascii="Arial" w:hAnsi="Arial"/>
          <w:sz w:val="22"/>
        </w:rPr>
        <w:t xml:space="preserve"> o podmínkách akreditace a provádění zkoušek z odborné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způsobilosti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vyhláška MSV č. 77/1965 Sb.,</w:t>
      </w:r>
      <w:r>
        <w:rPr>
          <w:rFonts w:cs="Arial" w:ascii="Arial" w:hAnsi="Arial"/>
          <w:sz w:val="22"/>
        </w:rPr>
        <w:t xml:space="preserve"> o výcviku, způsobilosti a registrace obsluh stavebních strojů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zákon č. 183/2006 Sb.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zákon č. 50/1976 Sb., </w:t>
      </w:r>
      <w:r>
        <w:rPr>
          <w:rFonts w:cs="Arial" w:ascii="Arial" w:hAnsi="Arial"/>
          <w:sz w:val="22"/>
        </w:rPr>
        <w:t xml:space="preserve">o územním plánování a stavebním řádu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 xml:space="preserve">(stavební zákon)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č. 499/2006 Sb. </w:t>
      </w:r>
      <w:r>
        <w:rPr>
          <w:rFonts w:cs="Arial" w:ascii="Arial" w:hAnsi="Arial"/>
          <w:sz w:val="22"/>
        </w:rPr>
        <w:t>o dokumentaci stave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MMR č. 369/2001 Sb., </w:t>
      </w:r>
      <w:r>
        <w:rPr>
          <w:rFonts w:cs="Arial" w:ascii="Arial" w:hAnsi="Arial"/>
          <w:sz w:val="22"/>
        </w:rPr>
        <w:t>o technických požadavcích zabezpečující užívání stave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>osobami s omezenou schopností pohybu a orientace v platném zně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č. 268/2006 Sb., </w:t>
      </w:r>
      <w:r>
        <w:rPr>
          <w:rFonts w:cs="Arial" w:ascii="Arial" w:hAnsi="Arial"/>
          <w:sz w:val="22"/>
        </w:rPr>
        <w:t>o obecných požadavcích na stavb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- nařízení vlády č. 361/2007 Sb., </w:t>
      </w:r>
      <w:r>
        <w:rPr>
          <w:rFonts w:cs="Arial" w:ascii="Arial" w:hAnsi="Arial"/>
          <w:sz w:val="22"/>
        </w:rPr>
        <w:t>kterým se stanoví podmínky ochrany zdraví při prá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)  -  úpravy pro bezbariérové užívání stavby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lapolu neřeší.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)  -  zásady pro dopravně inženýrské opatřen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)  -  stanovení speciálních podmínek pro provádění stavby (provádění stavb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a provozu, opatření proti účinkům vnějšího prostředí při výstavbě apod.) </w:t>
      </w:r>
    </w:p>
    <w:p>
      <w:pPr>
        <w:pStyle w:val="Prosttext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Prosttext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vržená stavba, při dodržování všech bezpečnostních předpisů, vyhovuje zásadám bezpečnosti a ochrany zdraví při práci. Není nutné stanovovat žádná speciální bezpečnostní opatření. Způsob bezpečného provádění prací je stanoven technickými normami, předpisy, technologickými či pracovními postupy a směrnicemi.</w:t>
      </w:r>
    </w:p>
    <w:p>
      <w:pPr>
        <w:pStyle w:val="Prosttext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ři případném provádění stavebních prací za mimořádných podmínek, musí být stanoveny zásady technických, organizačních a dalších opatření k zajištění bezpečnosti práce výkopových prací a manipulace s břemeny při osazení OTP 2 (lapolu). </w:t>
      </w:r>
    </w:p>
    <w:p>
      <w:pPr>
        <w:pStyle w:val="Prosttext1"/>
        <w:jc w:val="both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)  -  postup výstavby, rozhodující dílčí termín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lapolu je navržena ve 2. etapě – zahájení stavby 2. etapy a dobu výstavby určí investor, v návaznosti na finanční prostředky, předpoklad je v termínu od 01.07.2019 do 23.08.2019.</w:t>
      </w:r>
      <w:r>
        <w:rPr>
          <w:rFonts w:cs="Arial" w:ascii="Arial" w:hAnsi="Arial"/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StempelGaramondLTPro-Roman">
    <w:altName w:val="Times New Roman"/>
    <w:charset w:val="ee"/>
    <w:family w:val="auto"/>
    <w:pitch w:val="default"/>
  </w:font>
  <w:font w:name="StempelGaramondLTPro-Roman+01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855"/>
        </w:tabs>
        <w:ind w:left="85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u w:val="singl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Aria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2">
    <w:name w:val="Prostý text2"/>
    <w:qFormat/>
    <w:rPr>
      <w:rFonts w:ascii="Courier New" w:hAnsi="Courier New" w:cs="Courier New"/>
      <w:lang w:val="cs-CZ" w:bidi="ar-SA"/>
    </w:rPr>
  </w:style>
  <w:style w:type="character" w:styleId="ZpatChar">
    <w:name w:val="Zápatí Char"/>
    <w:qFormat/>
    <w:rPr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/>
    <w:rPr>
      <w:rFonts w:ascii="Arial" w:hAnsi="Arial" w:cs="Arial"/>
      <w:b/>
      <w:caps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8:00Z</dcterms:created>
  <dc:creator>Božek</dc:creator>
  <dc:description/>
  <dc:language>en-US</dc:language>
  <cp:lastModifiedBy>Wachtl</cp:lastModifiedBy>
  <cp:lastPrinted>2018-05-04T17:08:00Z</cp:lastPrinted>
  <dcterms:modified xsi:type="dcterms:W3CDTF">2018-05-04T15:14:00Z</dcterms:modified>
  <cp:revision>4</cp:revision>
  <dc:subject/>
  <dc:title>- 1 -</dc:title>
</cp:coreProperties>
</file>